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>Unit 7 Par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near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1 P.E. #1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2 #1-1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8 # 12-4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Georgia" w:ascii="Georgia" w:hAnsi="Georgia"/>
              </w:rPr>
              <w:t>Conjunctions and Disj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3 P.E. #1-2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4 #1-15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ompound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5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6 #1-1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9 # 50-72 EVEN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equality Word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 Inequality Word Problem worksheet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 25 – 39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bsolute Value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9 P.E. #1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68 #40-5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 WS #10 P.E. #1-16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7 Part 2 Quiz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3:00Z</dcterms:created>
  <dc:creator>staff</dc:creator>
  <dc:description/>
  <cp:keywords/>
  <dc:language>en-US</dc:language>
  <cp:lastModifiedBy>student</cp:lastModifiedBy>
  <cp:lastPrinted>2005-03-22T10:17:00Z</cp:lastPrinted>
  <dcterms:modified xsi:type="dcterms:W3CDTF">2010-08-17T13:33:00Z</dcterms:modified>
  <cp:revision>2</cp:revision>
  <dc:subject/>
  <dc:title>The Real Numbers and Equations</dc:title>
</cp:coreProperties>
</file>